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80"/>
        <w:rPr>
          <w:b/>
          <w:b/>
        </w:rPr>
      </w:pPr>
      <w:r>
        <w:rPr>
          <w:b/>
        </w:rPr>
        <w:t xml:space="preserve">Subsemnatul / subsemnata . . . . . . . . . . . . .  . . . . . . . . . .  . . . . . . . . . . . . . cu domiciliu .............................................................. . .solicit recalcularea  pe baza IPC a urmatoarelor sume in numele persoanei ……………………………………. cu domiciliu................................................... </w:t>
      </w:r>
    </w:p>
    <w:p>
      <w:pPr>
        <w:pStyle w:val="Normal"/>
        <w:spacing w:lineRule="auto" w:line="360"/>
        <w:ind w:firstLine="1080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430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lei 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A de baza /    AN de baz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ana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LUNA curenta /    AN cur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reactualiz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28575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0.05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>
          <w:b/>
        </w:rPr>
        <w:t>Taxa de urgenta de 25% in cazul rezolvarii cererii in 24 de 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emnatura,</w:t>
      </w:r>
    </w:p>
    <w:p>
      <w:pPr>
        <w:pStyle w:val="Normal"/>
        <w:rPr/>
      </w:pPr>
      <w:r>
        <w:rPr/>
        <w:tab/>
        <w:tab/>
        <w:t>Dat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32:00Z</dcterms:created>
  <dc:creator>Lucia-Gabi Budau</dc:creator>
  <dc:description/>
  <cp:keywords/>
  <dc:language>en-US</dc:language>
  <cp:lastModifiedBy>bcuser181</cp:lastModifiedBy>
  <cp:lastPrinted>2011-03-29T11:29:00Z</cp:lastPrinted>
  <dcterms:modified xsi:type="dcterms:W3CDTF">2018-07-11T07:55:00Z</dcterms:modified>
  <cp:revision>17</cp:revision>
  <dc:subject/>
  <dc:title>Subsemnatul / subsemnata </dc:title>
</cp:coreProperties>
</file>